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4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19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/С. А. Вершинин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29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декабря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6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2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93"/>
      </w:tblGrid>
      <w:tr>
        <w:trPr/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1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гуновская средня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средне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75070</wp:posOffset>
                </wp:positionH>
                <wp:positionV relativeFrom="paragraph">
                  <wp:posOffset>149860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1.8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504"/>
        <w:gridCol w:w="824"/>
        <w:gridCol w:w="2126"/>
        <w:gridCol w:w="2946"/>
        <w:gridCol w:w="1715"/>
        <w:gridCol w:w="831"/>
        <w:gridCol w:w="2098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>
          <w:trHeight w:val="9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>
          <w:trHeight w:val="113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32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80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15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1276"/>
        <w:gridCol w:w="1120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</w:t>
      </w:r>
      <w:r>
        <w:rPr/>
        <w:t>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10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10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10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10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10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2.12.2016г. № 84 «О районном бюджете на 2017 год и плановый период 2018 и 2019 годов»;</w:t>
      </w:r>
    </w:p>
    <w:p>
      <w:pPr>
        <w:pStyle w:val="Style18"/>
        <w:numPr>
          <w:ilvl w:val="0"/>
          <w:numId w:val="10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5.12.2016г. № 196/01-03 «Об утверждении бюджетной сметы казённых учреждений, планов финансово-хозяйственной деятельности по бюджетным учреждениям на 2017 год и плановый период 2018 и 2019 годов »;</w:t>
      </w:r>
    </w:p>
    <w:p>
      <w:pPr>
        <w:pStyle w:val="Style18"/>
        <w:numPr>
          <w:ilvl w:val="0"/>
          <w:numId w:val="10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8.12.2015г. № 315/01-03 «Об утверждении Положения формировании муниципального задания на оказание муниципальных услуг (выполнение работ) в отношении муниципальных бюджетных образовательных учреждений и финансовом обеспечении выполнения муниципального задания».</w:t>
      </w:r>
    </w:p>
    <w:p>
      <w:pPr>
        <w:pStyle w:val="Style18"/>
        <w:numPr>
          <w:ilvl w:val="1"/>
          <w:numId w:val="15"/>
        </w:numPr>
        <w:spacing w:lineRule="auto" w:line="24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7513"/>
        <w:gridCol w:w="404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58230</wp:posOffset>
                </wp:positionH>
                <wp:positionV relativeFrom="paragraph">
                  <wp:posOffset>16002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12.6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9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389"/>
        <w:gridCol w:w="1249"/>
        <w:gridCol w:w="1882"/>
        <w:gridCol w:w="2730"/>
        <w:gridCol w:w="1715"/>
        <w:gridCol w:w="899"/>
        <w:gridCol w:w="2180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13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19"/>
        </w:numPr>
        <w:spacing w:lineRule="auto" w:line="240"/>
        <w:jc w:val="both"/>
        <w:rPr/>
      </w:pP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1276"/>
        <w:gridCol w:w="1120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19"/>
        </w:numPr>
        <w:spacing w:lineRule="auto" w:line="240"/>
        <w:jc w:val="both"/>
        <w:rPr/>
      </w:pPr>
      <w:r>
        <w:rPr/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1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2.12.2016г. № 84 «О районном бюджете на 2017 год и плановый период 2018 и 2019 годов»;</w:t>
      </w:r>
    </w:p>
    <w:p>
      <w:pPr>
        <w:pStyle w:val="Style18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5.12.2016г. № 196/01-03 «Об утверждении бюджетной сметы казённых учреждений, планов финансово-хозяйственной деятельности по бюджетным учреждениям на 2017 год и плановый период 2018 и 2019 годов »;</w:t>
      </w:r>
    </w:p>
    <w:p>
      <w:pPr>
        <w:pStyle w:val="Style18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8.12.2015г. № 315/01-03 «Об утверждении Положения формировании муниципального задания на оказание муниципальных услуг (выполнение работ) в отношении муниципальных бюджетных образовательных учреждений и финансовом обеспечении выполнения муниципального задания».</w:t>
      </w:r>
    </w:p>
    <w:p>
      <w:pPr>
        <w:pStyle w:val="Style18"/>
        <w:numPr>
          <w:ilvl w:val="1"/>
          <w:numId w:val="19"/>
        </w:numPr>
        <w:spacing w:lineRule="auto" w:line="24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505"/>
        <w:gridCol w:w="376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0145</wp:posOffset>
                </wp:positionH>
                <wp:positionV relativeFrom="paragraph">
                  <wp:posOffset>161925</wp:posOffset>
                </wp:positionV>
                <wp:extent cx="3880485" cy="2578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12.75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1"/>
        </w:numPr>
        <w:spacing w:lineRule="auto" w:line="24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389"/>
        <w:gridCol w:w="1249"/>
        <w:gridCol w:w="1882"/>
        <w:gridCol w:w="2730"/>
        <w:gridCol w:w="1715"/>
        <w:gridCol w:w="899"/>
        <w:gridCol w:w="2180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9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13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 среднем общем образован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средне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7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21"/>
        </w:numPr>
        <w:spacing w:lineRule="auto" w:line="240"/>
        <w:jc w:val="both"/>
        <w:rPr/>
      </w:pP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1276"/>
        <w:gridCol w:w="1120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21"/>
        </w:numPr>
        <w:spacing w:lineRule="auto" w:line="240"/>
        <w:jc w:val="both"/>
        <w:rPr/>
      </w:pPr>
      <w:r>
        <w:rPr/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2.12.2016г. № 84 «О районном бюджете на 2017 год и плановый период 2018 и 2019 годов»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5.12.2016г. № 196/01-03 «Об утверждении бюджетной сметы казённых учреждений, планов финансово-хозяйственной деятельности по бюджетным учреждениям на 2017 год и плановый период 2018 и 2019 годов »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8.12.2015г. № 315/01-03 «Об утверждении Положения формировании муниципального задания на оказание муниципальных услуг (выполнение работ) в отношении муниципальных бюджетных образовательных учреждений и финансовом обеспечении выполнения муниципального задания».</w:t>
      </w:r>
    </w:p>
    <w:p>
      <w:pPr>
        <w:pStyle w:val="Style18"/>
        <w:numPr>
          <w:ilvl w:val="1"/>
          <w:numId w:val="21"/>
        </w:numPr>
        <w:spacing w:lineRule="auto" w:line="24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8221"/>
        <w:gridCol w:w="3905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75070</wp:posOffset>
                </wp:positionH>
                <wp:positionV relativeFrom="paragraph">
                  <wp:posOffset>-1905</wp:posOffset>
                </wp:positionV>
                <wp:extent cx="3751580" cy="2578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-0.1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01"/>
        <w:gridCol w:w="1275"/>
        <w:gridCol w:w="1892"/>
        <w:gridCol w:w="2653"/>
        <w:gridCol w:w="1715"/>
        <w:gridCol w:w="912"/>
        <w:gridCol w:w="2196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/>
      </w:pPr>
      <w:r>
        <w:rPr/>
        <w:t>Показатели, характеризующие объем работы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8230</wp:posOffset>
                </wp:positionH>
                <wp:positionV relativeFrom="paragraph">
                  <wp:posOffset>3810</wp:posOffset>
                </wp:positionV>
                <wp:extent cx="3880485" cy="25781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0.3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6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01"/>
        <w:gridCol w:w="1275"/>
        <w:gridCol w:w="1892"/>
        <w:gridCol w:w="2653"/>
        <w:gridCol w:w="1715"/>
        <w:gridCol w:w="912"/>
        <w:gridCol w:w="2196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40145</wp:posOffset>
                </wp:positionH>
                <wp:positionV relativeFrom="paragraph">
                  <wp:posOffset>149225</wp:posOffset>
                </wp:positionV>
                <wp:extent cx="3880485" cy="25781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11.75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01"/>
        <w:gridCol w:w="1275"/>
        <w:gridCol w:w="1892"/>
        <w:gridCol w:w="2653"/>
        <w:gridCol w:w="1715"/>
        <w:gridCol w:w="912"/>
        <w:gridCol w:w="2196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3. Прочие сведения о муниципальном задании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ания для досрочного прекращения выполнения муниципального зад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общеобразовательного учреждения, реорганизация в форме присоединения, реорганизация общеобразовательной программы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ая информация, необходимая для выполнения (контроля за выполнением)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контроля за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 (аудиторские, тематическ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о сменой руководителя, по графику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кретным обращениям заинтересованных лиц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го задания и плана финансово-хозяйственной деятельност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Никольского муниципального района, МКУ «ЦОДОУ», руководитель общеобразовательного учреждени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отчетности о выполнении муниципального задания.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ед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аза в год.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о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 июля, до 10 февраля очередного финансового года.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 к отчетности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ые показатели, связанные с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гуновская средня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средне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2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40145</wp:posOffset>
                </wp:positionH>
                <wp:positionV relativeFrom="paragraph">
                  <wp:posOffset>158750</wp:posOffset>
                </wp:positionV>
                <wp:extent cx="3880485" cy="25781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12.5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1"/>
        </w:numPr>
        <w:spacing w:lineRule="auto" w:line="24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 средне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9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3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40145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8"/>
        </w:numPr>
        <w:spacing w:lineRule="auto" w:line="24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8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09:00Z</dcterms:created>
  <dc:creator>User</dc:creator>
  <dc:description/>
  <dc:language>en-US</dc:language>
  <cp:lastModifiedBy>OBR</cp:lastModifiedBy>
  <cp:lastPrinted>2017-06-21T12:08:00Z</cp:lastPrinted>
  <dcterms:modified xsi:type="dcterms:W3CDTF">2017-06-21T08:09:00Z</dcterms:modified>
  <cp:revision>2</cp:revision>
  <dc:subject/>
  <dc:title/>
</cp:coreProperties>
</file>